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0</wp:posOffset>
                </wp:positionV>
                <wp:extent cx="5531485" cy="5872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1485" cy="587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1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0"/>
                              <w:gridCol w:w="806"/>
                              <w:gridCol w:w="80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BRAZAC ZA PROVJERU ISPUNJAVANJA PROPISANIH (FORMALNIH) UVJETA JAVNOG POZIVA/NATJEČAJ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opisani (formalni) uvjeti: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zaprimljena u zatvorenoj omotnici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dostavljena na pravi javni poziv/natječaj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dostavljena u zadanome roku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dostavljena u papirnatom obliku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napisana na hrvatskom jeziku i ispunjena računalom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itelj (i partneri) su prihvatljivi sukladno uvjetima propisanima u Uputama za prijavitelje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pisni obrazac je dostavljen, potpisan i ovjer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brazac proračuna je dostavljen, potpisan i ovjer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brazac Izjave o nepostojanju dvostrukog financiranja je dostavljen, potpisan i ovjer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brazac izjave o partnerstvu je dostavljen, potpisan i ovjeren (ako je primjenjivo)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stavljen je dokaz da je prijavitelj upisan u Registar udruga odnosno drugi odgovarajući registar (preslika iz nadležnog registra),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stavljen je dokaz da je prijavitelj upisan u Registar neprofitnih organizacija odnosno drugi odgovarajući registar (preslika iz Registra neprofitnih organizacija),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ostavljen je dokaz da se prijavitelj u svom statutu opredijelio za obavljanje aktivnosti koje su predmet financiranja i kojima se promiču uvjerenja i ciljevi koji nisu u suprotnosti s Ustavom i zakonom (preslika Statuta), 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ostavljen je dokaz da je prijavitelj uredno ispunio obveze iz svih prethodno sklopljenih ugovora o financiranju iz proračuna Općine i drugih javnih izvora, nema dugovanja s osnove plaćanja doprinosa za mirovinsko i zdravstveno osiguranje i plaćanja poreza te drugih davanja prema državnom proračunu, proračunu Općine i da prijavitelj uredno predaje izvješća Općini (Obrazac izjave), 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stavljen je dokaz da se protiv osobe ovlaštene za zastupanje ne vodi kazneni postupak i nije pravomoćno osuđena za prekršaje ili kaznena djela definirana Uredbom (Obrazac izjave)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atraženi iznos sredstava je unutar financijskih pragova postavljenih u javnom pozivu/natječaju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okacija, aktivnosti i korisnici provedbe programa/projekta je prihvatljiv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5pt;height:462.4pt;mso-wrap-distance-left:0pt;mso-wrap-distance-right:9pt;mso-wrap-distance-top:0pt;mso-wrap-distance-bottom:0pt;margin-top:-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11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0"/>
                        <w:gridCol w:w="806"/>
                        <w:gridCol w:w="805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BRAZAC ZA PROVJERU ISPUNJAVANJA PROPISANIH (FORMALNIH) UVJETA JAVNOG POZIVA/NATJEČAJ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ropisani (formalni) uvjeti: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N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zaprimljena u zatvorenoj omotnici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dostavljena na pravi javni poziv/natječaj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dostavljena u zadanome roku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dostavljena u papirnatom obliku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napisana na hrvatskom jeziku i ispunjena računalom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itelj (i partneri) su prihvatljivi sukladno uvjetima propisanima u Uputama za prijavitelje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pisni obrazac je dostavljen, potpisan i ovjer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brazac proračuna je dostavljen, potpisan i ovjer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brazac Izjave o nepostojanju dvostrukog financiranja je dostavljen, potpisan i ovjer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brazac izjave o partnerstvu je dostavljen, potpisan i ovjeren (ako je primjenjivo)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tavljen je dokaz da je prijavitelj upisan u Registar udruga odnosno drugi odgovarajući registar (preslika iz nadležnog registra),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tavljen je dokaz da je prijavitelj upisan u Registar neprofitnih organizacija odnosno drugi odgovarajući registar (preslika iz Registra neprofitnih organizacija),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ostavljen je dokaz da se prijavitelj u svom statutu opredijelio za obavljanje aktivnosti koje su predmet financiranja i kojima se promiču uvjerenja i ciljevi koji nisu u suprotnosti s Ustavom i zakonom (preslika Statuta), 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ostavljen je dokaz da je prijavitelj uredno ispunio obveze iz svih prethodno sklopljenih ugovora o financiranju iz proračuna Općine i drugih javnih izvora, nema dugovanja s osnove plaćanja doprinosa za mirovinsko i zdravstveno osiguranje i plaćanja poreza te drugih davanja prema državnom proračunu, proračunu Općine i da prijavitelj uredno predaje izvješća Općini (Obrazac izjave), 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tavljen je dokaz da se protiv osobe ovlaštene za zastupanje ne vodi kazneni postupak i nije pravomoćno osuđena za prekršaje ili kaznena djela definirana Uredbom (Obrazac izjave)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atraženi iznos sredstava je unutar financijskih pragova postavljenih u javnom pozivu/natječaju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okacija, aktivnosti i korisnici provedbe programa/projekta je prihvatljiv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0 – obrazac za provjeru ispunjavanja propisanih (formalnih) uvjeta javnog natječaj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7:00:00Z</dcterms:created>
  <dc:creator>Sandra</dc:creator>
  <dc:description/>
  <cp:keywords/>
  <dc:language>en-US</dc:language>
  <cp:lastModifiedBy>Sviglin</cp:lastModifiedBy>
  <cp:lastPrinted>2016-12-29T10:13:00Z</cp:lastPrinted>
  <dcterms:modified xsi:type="dcterms:W3CDTF">2024-12-30T17:04:00Z</dcterms:modified>
  <cp:revision>6</cp:revision>
  <dc:subject/>
  <dc:title/>
</cp:coreProperties>
</file>